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2057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5630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1 Addition/Subtraction Proof Work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proofs.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171pt,1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29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20574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2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48590</wp:posOffset>
            </wp:positionV>
            <wp:extent cx="2197100" cy="2120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54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171700</wp:posOffset>
                </wp:positionV>
                <wp:extent cx="2057400" cy="2171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;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C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C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-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;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C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C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  <w:t>ST = RN; IT = 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SI = U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5100</wp:posOffset>
            </wp:positionH>
            <wp:positionV relativeFrom="paragraph">
              <wp:posOffset>88265</wp:posOffset>
            </wp:positionV>
            <wp:extent cx="2197100" cy="914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2057400" cy="2171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ST = RN; IT = 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ST = SI + IT; RN = RU +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SI + IT = RU +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SI = 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1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ST = RN; IT = 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ST = SI + IT; RN = RU + U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SI + IT = RU + U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SI =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2057400" cy="217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iven:</w:t>
        <w:tab/>
        <w:t>DW = 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-403860</wp:posOffset>
            </wp:positionV>
            <wp:extent cx="1739900" cy="13843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  <w:t>DO = 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4pt" to="28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57400" cy="149542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DW =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DW = DO + OW; ON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DO + OW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OW = 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 DO = 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.75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DW =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DW = DO + OW; ON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DO + OW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OW = 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 DO = 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057400" cy="14954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.75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942975</wp:posOffset>
            </wp:positionH>
            <wp:positionV relativeFrom="paragraph">
              <wp:posOffset>33020</wp:posOffset>
            </wp:positionV>
            <wp:extent cx="1390650" cy="13144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086350</wp:posOffset>
            </wp:positionH>
            <wp:positionV relativeFrom="paragraph">
              <wp:posOffset>34290</wp:posOffset>
            </wp:positionV>
            <wp:extent cx="1390650" cy="13144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mplete the following proofs on your ow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  <w:tab/>
        <w:tab/>
        <w:t xml:space="preserve">5. </w:t>
        <w:tab/>
        <w:t>Given:</w:t>
        <w:tab/>
        <w:t>RP = TQ; PS = Q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R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TR</w:t>
        <w:tab/>
        <w:tab/>
        <w:tab/>
        <w:tab/>
        <w:t>Prove:</w:t>
        <w:tab/>
        <w:t>RS = 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000125</wp:posOffset>
            </wp:positionH>
            <wp:positionV relativeFrom="paragraph">
              <wp:posOffset>172720</wp:posOffset>
            </wp:positionV>
            <wp:extent cx="1257300" cy="118808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67300</wp:posOffset>
            </wp:positionH>
            <wp:positionV relativeFrom="paragraph">
              <wp:posOffset>92710</wp:posOffset>
            </wp:positionV>
            <wp:extent cx="1257300" cy="118808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  <w:tab/>
        <w:t>Given:</w:t>
        <w:tab/>
        <w:t>RQ = TP; ZQ = ZP</w:t>
        <w:tab/>
        <w:tab/>
        <w:tab/>
        <w:t xml:space="preserve">7. 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R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STR; 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RZ = TZ</w:t>
        <w:tab/>
        <w:tab/>
        <w:tab/>
        <w:tab/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8:33:00Z</dcterms:created>
  <dc:creator>mdougher</dc:creator>
  <dc:description/>
  <dc:language>en-US</dc:language>
  <cp:lastModifiedBy>Maureen Hayden</cp:lastModifiedBy>
  <cp:lastPrinted>2013-10-09T10:13:00Z</cp:lastPrinted>
  <dcterms:modified xsi:type="dcterms:W3CDTF">2014-09-23T18:33:00Z</dcterms:modified>
  <cp:revision>3</cp:revision>
  <dc:subject/>
  <dc:title/>
</cp:coreProperties>
</file>